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03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80"/>
        <w:gridCol w:w="880"/>
        <w:gridCol w:w="2080"/>
        <w:gridCol w:w="2080"/>
        <w:gridCol w:w="2080"/>
      </w:tblGrid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1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26.02.2025 № 92-рс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25.12.2024  № 84-рс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30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пределение бюджетных ассигнований бюджета </w:t>
            </w:r>
          </w:p>
        </w:tc>
      </w:tr>
      <w:tr>
        <w:trPr>
          <w:trHeight w:val="315" w:hRule="atLeast"/>
        </w:trPr>
        <w:tc>
          <w:tcPr>
            <w:tcW w:w="1130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го образования «Город Майкоп»  по разделам и подразделам</w:t>
            </w:r>
          </w:p>
        </w:tc>
      </w:tr>
      <w:tr>
        <w:trPr>
          <w:trHeight w:val="315" w:hRule="atLeast"/>
        </w:trPr>
        <w:tc>
          <w:tcPr>
            <w:tcW w:w="1130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ификации расходов бюджета  на 2025 год и на плановый период 2026 и 2027 годов</w:t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ыс. руб. </w:t>
            </w:r>
          </w:p>
        </w:tc>
      </w:tr>
      <w:tr>
        <w:trPr>
          <w:trHeight w:val="4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- раздел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5 год 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6 год 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7 год 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6 655 597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6 201 312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7 242 463,8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49 637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54 380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61 447,2   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954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072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195,1   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законодательных (представительных) органов государственной власти  и представительных органов муниципальных образова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2 881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3 687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4 524,7   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6 961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7 222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7 191,6   </w:t>
            </w:r>
          </w:p>
        </w:tc>
      </w:tr>
      <w:tr>
        <w:trPr>
          <w:trHeight w:val="4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3 304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3 738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5 248,5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проведения выборов и референдум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125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207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294,0   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е фон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 000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 000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 000,0   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76 411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79 453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73 993,3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национальная безопасность и правоохранительная деятельност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0 019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 233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 999,9   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 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0 019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2 233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2 999,9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национальная эконом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88 492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23 408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4 834,9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ельское хозяйство и рыболов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 180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 365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 558,3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од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8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1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4,7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ран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 000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 000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 968,6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рожное хозяйство (дорожные фонды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93 187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7 476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44 656,9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национальной экономи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 045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 484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 566,4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жилищно-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415 553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090 282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676 547,5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жилищ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5 165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8 388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 146,5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91 380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30 734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205 375,2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лагоустро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28 654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6 871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8 106,0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жилищно-коммунального хозяй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0 352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4 287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2 919,8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429 083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253 756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388 789,1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школьное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161 229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306 136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368 127,7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ее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69 375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735 678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800 979,6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полнительное образование дет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5 208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5 572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9 297,0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олодежная поли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339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296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575,1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3 930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7 073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0 809,7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культура, кинематография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49 430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63 197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81 681,4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38 775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2 163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70 226,9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другие вопросы в области культуры, кинематографии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654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034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454,5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социальная поли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15 365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40 899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64 990,7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нсионное обеспече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9 968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 161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 404,2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насе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2 700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9 843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6 043,1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храна семьи и дет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2 697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9 893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6 543,4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социальной полити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физическая культура и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2 363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6 470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0 737,1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изическая 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4 578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7 712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0 967,9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ассовый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 434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 124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 841,4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физической культуры и спорт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350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633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927,8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средства массовой информаци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766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942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 154,0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риодическая печать и издатель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766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942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154,0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обслуживание государственного (муниципального) долга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 885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6 742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70 282,0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служивание государственного (муниципального) внутреннего дол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 885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6 742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0 282,0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7:16:00Z</dcterms:created>
  <dc:creator>Светецкая О.В.</dc:creator>
  <dc:description/>
  <cp:keywords/>
  <dc:language>en-US</dc:language>
  <cp:lastModifiedBy>Светецкая О.В.</cp:lastModifiedBy>
  <dcterms:modified xsi:type="dcterms:W3CDTF">2025-02-26T06:44:00Z</dcterms:modified>
  <cp:revision>3</cp:revision>
  <dc:subject/>
  <dc:title/>
</cp:coreProperties>
</file>